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Building a wetlands model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ep 1: Collect materials to build your wetland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42 cm by 10 cm of indoor outdoor green carpet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6-10 Qtips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small amount of play doh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aluminum foil  (at least 25 cm)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2 sheets of newspaper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masking tape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Step 2:  Create a slope on 1/3 of the aluminum foil using the newspaper as filler under the foil.  Remove or add newspaper to form the slope.  This represents the LAND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Step3:  Seal the aluminum foil to the sides of the pan so that no water can leak through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Step 4:  Place wetland(carpet) at bottom of slope and seal with masking tape.  This represents the WETLAND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Step5:  Place green coloured QTips to represent trees on land or wetland.  Stick down with tape of 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477510" cy="410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10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9:27:00Z</dcterms:created>
  <dc:creator>Administrator</dc:creator>
  <dc:description/>
  <cp:keywords/>
  <dc:language>en-US</dc:language>
  <cp:lastModifiedBy>Administrator</cp:lastModifiedBy>
  <dcterms:modified xsi:type="dcterms:W3CDTF">2008-11-20T19:27:00Z</dcterms:modified>
  <cp:revision>2</cp:revision>
  <dc:subject/>
  <dc:title>Building a wetlands model</dc:title>
</cp:coreProperties>
</file>